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ych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udent posiada podstawową wiedzę o  współczesnych osiągnięciach w badaniach psychologi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 i dyskusj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kres problematyki badawczej w obrębie psychologii  rozwojowej człowi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wiedzę o metodach i technikach badań psychologi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o wynikach badań dotyczących zdolności i zachowań na poszczególnych etapach rozwoju człowi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wypowiadać się na tematy związane z teorią psychologiczną oraz wiązać teorię z praktyką i własnym doświadczen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g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enia i omawia składniki inteligencji wielorak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‘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formułować pytania problemowe dotyczące zachowań człowi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‘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trafi wymienić związek funkcjonowania systemu  neurologicznego człowieka z uczeniem się, w tym uczeniem się mowy i muz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organizować pracę własną i grupy wokół wspólnych zadań zdobywania wied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widłowo ocenia swoje możliwości i modyfikuje swoje zachowania w kontekście potrzeb grup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spółpracuje i integruje się z grup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, pogadanka, dyskusj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Geneza i etymologia nazwy psychologia, podstawowe działy psychologii, cele i zastosowania psychologii, elementy historii psychologii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łożenia głównych nurtów psychologii: psychologii klasycznej, behawioryzmu, psychoanalizy, psychologii poznawczej i psychologii humanistycznej. Osiągnięcia i błędy poszczególnych koncepcji człowieka i nurtów w psychologi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wój człowieka w cyklu życia. Możliwości wspierania rozwoju człowiek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ocesy poznawcze: percepcja, zasady organizacji spostrzegania, przetwarzanie informacji, uwaga, pamięć, myślenie, rozwiązywanie problemów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czenie się człowieka. Elementarne i złożone formy uczenia się. Transfer i jego rola w procesie edukacji (wiedza inercyjna/aktywna). Poznawcze i społeczne aspekty uczenia się ludzi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odelowanie i naśladowanie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prowadzenie do psychologii osobowości i temperamentu, funkcji regulacyjnych, mechanizmów kontroli i integracji działania. Możliwości i ograniczenia oddziaływania na osobowość i temperament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teligencja człowieka. Geny i wychowanie jako czynniki kształtujące inteligencję. Różnorodność inteligencji. Rodzaje inteligencji. Iloraz inteligencji. Zdolności specjalne. Rozwijanie inteligencj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Wprowadzenie do psychologii, Gdańskie Wydawnictwo Psychologiczne, Gdańsk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awendowski R., Kaleńska-Rodzaj J., (red.), Psychologia muzyki, Współczesne konteksty zastosowań, Wydawnictwo Harmonia, Gdańsk 2014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rowska Z. Głowacka E. Psychodydaktyka muzyki. Akademia Muzyczna Kraków 199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Psychologia Kształcenia, Gdańskie Wydawnictwo Psychologiczne, Gdańsk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tzel G., Psychologia dla nauczycieli, Gdańskie Wydawnictwo Psychologiczne, Gdańsk 2009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 w:cs="Calibri"/>
        </w:rPr>
      </w:pPr>
      <w:r>
        <w:br w:type="page"/>
      </w: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cs="Segoe UI;Cambria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9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6:29:00Z</dcterms:modified>
  <cp:revision>2</cp:revision>
  <dc:subject/>
  <dc:title>Załącznik do ………</dc:title>
</cp:coreProperties>
</file>